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er Demo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atei entpacken mit "PKUNZIP *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TUP ausfhren: Dateien werden in Zielverzeichnis kop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verzeichnis "TRAIN", Gruppe "HEXAGON" und Icon werden gene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moversion starten mit Doppelklick auf Icon, Passwort "TR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momodus starten mit "Demo" im "Hilfe"-M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