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WL1 - Softwar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zur Wellenberechnung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Demoversion f�r MS-DOS und Window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 der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Sie die Diskette in Laufwerk A. Mit der INSTALL.BAT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ie Programmdateien auf die Festplatte C kop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Routine legt ein Unterverzeichnis C:\WL1\ an, fall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rhanden. Wenn die Programmdiskette in Laufwerk B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ie zuvor mit ASSIGN A=B die Laufwerkszuweisung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rfolgreicher Installation kann man dann mit ASSIGN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 die normale Zuordnung wiederh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�end wird das Programm mit "WL1"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moversion l�uft selbstt�tig durch. Der Ablauf kan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Tasten beschleunigt bzw. verlangsamt werden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- Taste wird ohne Pause fortge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Ablauf des Demomodus k�nnen Sie eigene Berechnungen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mit der Einschr�nkung, da� einzelne Wert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t werden k�nnen. Die Demoversion enth�lt nur einen Aus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erf�gbaren Hilfeb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Tastenkombination Alt-P k�nnen Sie Zeichn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 als Hardcopy auf Ihrem Drucker ausgeben, wenn Si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ingabe-&gt;Config-&gt; Drucker" den richtigen Typ (9-Nadel, 24-Na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/Deskjet, HP Paintjet) konfiguriert haben.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mit HP Laserjet/Deskjet auf eine A4-Seite w�hlen Sie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, Druck um 90� gedr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Cursortasten und +/- k�nnen Sie Grafikdarstellungen zo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ew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allen Eingaben kommen Sie mit der F1-Taste in das HEXA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system mit textlicher und graphischer Hilfe. Mit der D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erden nicht alle Hilfebilder mitgeliefert, deshalb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passieren, da� Sie statt der graphischen Hilfe ein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"XXX.PLT nicht gefunden"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"CAD" k�nnen Sie CAD-Zeichnungen und Diagramme als DXF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S-Files generieren. Unter "Eingabe-&gt;- Config-&gt;CAD" kann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und Layerzuordnung konfiguriert werden. Nach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WL1DEMO k�nnen die erzeugten Zeichnungsdateien von jedem C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it entsprechender Schnittstelle ein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der Window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Sie die Diskette in Laufwerk A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N A:SETUP" bzw. "WIN B:SE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Windows aufgerufen und das Installationsprogramm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an, in welchem Laufwerk sich die Diskette be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ellverzeichnis) und wohin Sie die Dateien kopieren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ielverzeichnis). Das Installationsprogramm legt im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von Windows eine neue Programmgruppe "HEXAGON" a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nicht vorhanden. Die Demoversion kann dann mit einem Dop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 auf das Icon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andardeinstellung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gruppe:     HEX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:       WL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zeile:       C:\WL1\WWL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verzeichnis: C:\W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asswort f�r die Demoversion ist TRAIN. Den Demomodus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im Men� unter "Info-&gt;Demo". Best�tigen Sie alle Vorgabe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"OK", um eine Testberechnung durch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Ablauf des Demomodus k�nnen Sie eigene Berechnungen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mit der Einschr�nkung, da� einige Daten nicht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�nnen. Die Demoversion enth�lt nur einen Aus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erf�gbaren Datenbankinformationen und Hilfeb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"Datei-&gt;Drucken" k�nnen Sie Zeichnungen und Tabell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auf Ihrem Drucker ausgeben, wenn Si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ei-&gt;Druckereinstellung" den richtigen Typ und die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 konfiguriert haben. F�r Ergebnisausdrucke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 Ausgabe auf "Windows-Druck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graphischen Darstellungen k�nnen Sie Ausschnitte vergr��er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it der linken Maustaste ein Zoomfenster markieren. Sie k�nn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Cursortasten und +/- des rechten Nummernblocks (bei NumLock 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nung verschieben und vergr��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"CAD" k�nnen Sie CAD-Zeichnungen der berech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elemente und Diagramme als DXF- und IGES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en. Unter "Datei-&gt;Einstellungen-&gt;CAD" kann Textbr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zuordnung konfiguriert werden. Nach Beendigung von WL1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die erzeugten Zeichnungsdateien von jedem CAD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ntsprechender Schnittstelle ein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Zwischenablage oder DXF-Datei k�nnen Sie Zeichn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me in Ihre Dokumentation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eitere Informationen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EXAGON Industriesoftware GmbH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iegelstrasse 8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-73230 Kirchheim/Teck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l. 07021/59578           Fax  07021/5998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ese Diskette darf frei kopiert und und weitergegeben werde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(C) Copyright by HEXAGON 1995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