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PGLVIEW  -   Software zur Anzeige von Plotdatei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m Format HP-GL und HP-GL/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ie Diskette in Laufwerk A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:SETUP bzw. WIN B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Windows aufgerufen und das Installationsprogramm 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an,  in welchem  Laufwerk  sich die  Diskette 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llverzeichnis)  und  wohin Sie die  Dateien  kopieren 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elverzeichnis).  Das  Installationsprogramm  legt im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von Windows eine neue Programmgruppe "HEXAGON" an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vorhanden. Die Demoversion kann dann mit einem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auf das Ico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instellung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gruppe:    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       HPG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:       C:\HPGLVIEW\HPGL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zeichnis: C:\HPG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Demomodus  starten Sie im Men� unter  Info-&gt;Demo,  bes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alle Vorgabewerte m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blauf des Demomodus k�nnen Sie die mitgelieferten und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HPGL-Dateien  anzeigen lassen,  gegen�ber der Vollversio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ediglich  eine  Beschr�nkung  auf maximal  16.000  an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s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einstellungen f�r Grafik, Drucker, Verzeichnispfad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Datei HPGLVIEW.CFG eingelesen, sofern nicht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bar. Bei der Sharewareversion k�nnen Sie alle Vorgab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mit Dateinamen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im Aufruf von HPGLVIEW den Dateinamen der HPG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arameter mitgeben, wird die Plotdatei sofort einge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von DOS-Ebene: WIN HPGLVIEW C:\HPGLVIEW\COLUMBIA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im Programm-Manager von Windows mit Datei-&gt;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PGLVIEW\HPGLVIEW.EXE C:\HPGLVIEW\COLUMBIA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auch die M�glichkeit, HPGLVIEW als Utility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grammen  einzusetzen  (sinnvoll nur f�r Voll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anhand einer Datenbank ein  Verwaltungsprogram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n  oder  St�cklisten   geschrieben  haben, 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VIEW zur Anzeige der gew�hlten Zeichnungen verwenden. 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ie bitte bei Verwendung  zusammen mit anderen  Programm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bedingungen;  Sie k�nnen bei uns weitere  Lizenzen 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rwerben. Durch Verkn�pfung von HPGLVIEW mit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er Endung PLT wird bei Anklicken  einer PLT-Datei i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von  Windows   automatisch   HPGLVIEW  geladen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Datei als Zeichn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en und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edr�ckter  linker  Maustaste kann ein  Zoomfenster 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Mit der  rechten  Maustaste  kann man die 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wieder herstellen.  F�r die Einstellung des Zoom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  verwendet das Programm die  Koordinaten des Fensters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eshalb f�r die  Vollbilddarstellung  mit hochaufl�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en nicht in das  Maximieren-Feld  klicken,  sond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 untere Ecke des  Fensters mit der linken  Maustast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ziehen.  Mit einem Doppelklick auf die linke Maustas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nung  formatf�llend  dargestellt und ein Rahmen dar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 Bei  eingeschaltetem  "Num"-Modus  k�nnen die Ta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 Zahlenblocks  zum Zoomen und  Verschieben  der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 2,8: verschieben nach oben/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4,6: verschieben nach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3,9: gro�e Verschiebung nach oben/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+,-: Vergr��ern/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1,7: urspr�ngliche Einstellung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�ffn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der  HPGL-Dateien  aus dem  Arbeitsverzeichni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 Sie  k�nnen  die  Suchmaske  beliebieg  �nder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PG). Mit einem  Doppelklick auf die gew�nschte  Dat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am Bildschirm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�ffnen Grenz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VIEW liest jede Datei praktisch zweimal ein: der erste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dient nur dazu,  die Zeichnungsgrenzen  festzustell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ro�e Zeichnungsdateien haben und die Zeichnungsgr��e 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die Wartezeit  verk�rzen,  wenn Sie diese Option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enn Sie aus einer gro�en  Zeichnung  nur einen gena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Ausschnitt darstellen wollen,  k�nnen Sie ebenfals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Speichern U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eignet sich zum  Kopieren von Dateien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ein ander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Dru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rgestellte  Bildausschnitt  wird auf dem gew�hlten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Druckereinricht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 Ausgabe des  Bildschirmausschnitts  kann der 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und die  Einstellung  aus der  Windows-System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Plot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PGL-Datei wird  unver�ndert an den Plotter  geschick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Plotter an einer  seriellen  Schnittstelle 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 m�ssen  Sie  zuvor  die   Parameter   einstellen   (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9600,N,8,1,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Plottereinstell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swahl von HPGL-Drucker wird der Drucker zuerst von PCL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-Modus umgeschaltet, dann wird die Datei gesendet,  ans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wird auf PCL zur�ckgeschaltet.  M�gliche Schnittstel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llelports LPT1..LPT4 und die Seriellports COM1..COM4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�ber  serielle  Schnittstelle  mu� der Port zuvo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Befehl unter DOS initialisiert werden (siehe DOS-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von HPG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Verzeichnis,  Erstellungsdatum, Gr��e und Zei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t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e Zeichnung wird neu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t Neuz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nung  wird  z.B.  nach  dem  Zoomen  wieder  in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en Gr��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sverwaltung mit HPG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le  CAD-Zeichnungen im HPGL-Format  abspeichern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etzwerk  zur  Verf�gung  stellen,  k�nnen  die  Anwen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VIEW auf die gew�nschten Informationen zugreifen, Zei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e ausdrucken oder die ganze Zeichnung ausplotten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ie f�r die Ausgabe nicht Standard-HPGL, sondern das bi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Format  HP-GL/2.  Gegen�ber  einer  HPGL-Datei  ben�tig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/2-Datei  nur  etwa  1/5 des  Speicherplatzes  und  wird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VIEW in der halben Zeit eingelesen. Wenn Ihr CAD k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f HP-GL/2  zul�sst  oder die  HP-GL/2-Dateien  Ihres CA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VIEW nicht eingelesen werden k�nnen, sollten Sie die HPGL-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mit dem HPGL-Manager in HP-GL/2 konvertieren.  Mit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HPGL-Manager k�nnen Sie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MAN *.PLT /CPL2 /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HPGL-Dateien in HPGL/2-Files  konvertieren.  In den 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enchmark-Tests  wurde eine  HPGL-Datei mit 34.000 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selementen  (Linien)  und einer Gr��e von 850kB mit dem HPG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uf eine HP-GL/2-Datei mit 150 kB "geschrump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ssen  wurden  die Zeiten bis zur  vollst�ndigen  Anzei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tei  einlesen mit  Feststellen  der  Zeichnungsgrenzen  (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&gt;�ff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 einlesen bei Vorgabe der Zeichnungsgrenzen  (Datei-&gt;�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Gre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ingelesene Zeichnung zoomen bzw. wiederherstellen (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ter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eit in Abh�ngigkeit vom HPGL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r: Pentium 90 MHz,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ei mit 34.000 Zeichnungselem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</w:t>
      </w:r>
      <w:r>
        <w:rPr/>
        <w:t>Zeit bis Ende Bildaufb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i          �  Datei einlesen � einlesen Grenzen  �  Zoom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P-GL (850kB)  �       29 s      �       17 s        �  4,5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P-GL/2 (150kB)�       10 s      �        7 s        �  4,5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eit in Abh�ngigkeit vom verwendet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: HP-GL Datei mit 850kB und 34.000 Zeichnungselementen (Lin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</w:t>
      </w:r>
      <w:r>
        <w:rPr/>
        <w:t>Zeit bis Ende Bildaufb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hner        �  Datei einlesen � einlesen Grenzen  �  Zoom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DX-33       �      115 s      �       66 s        �   13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DX-100      �       44 s      �       25 s        �  5,5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tium 90     �       29 s      �       17 s        �  4,5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nie als Zeichnungselement ben�tigt 40 byte Speicher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von  ausgeht,  da� Windows  selber und  HPGLVIEW  ca. 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k�nnen Sie mit 4 MB Zeichnungen  bis zu 50.000 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selementen   einlesen.   Wenn  Sie  dar�berliegen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steuerung-&gt;386  erweitert"  einen Teil der  Festplat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 definiert haben,  verlangsamt dies das zo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 Bildaufbau  erheblich.  Wenn f�r sehr gro�e  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n�gend Speicher zur Verf�gung steht, kann dies u.U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sturz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ardwareein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ro�en  Einflu� hat auch die  Zugriffszeit  der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das Netzwerk.  Kein allzu gro�er Unterschied konnt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unterschiedlich  schneller Grafikkarten  fest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HP/GL-2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neller Rechner bringt Performance-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gro�e Zeichnungen wird viel Speicher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nelle Festplatte bzw. Netzwerkzugriff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fikkarte hat keine Auswi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ugsqu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von HPGLVIEW erhalten Sie zum Preis von DM 2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zzgl.MwSt. (=DM 258,75) bei Ihrem Fachh�ndler oder direk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Industrie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gelstra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30 Kirchheim/T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07021/5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07021/5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 07021/480015 (Hayes 28.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 07021/959242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