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 Vers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files with "PKUNZIP *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"SETUP.EXE": Files are copied to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ubdirectory, "HEXAGON" group and ic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demo version with double-click on icon, password is "TR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demo mode with "Demo" in the "Help"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